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„Termomodernizacja budynku Zespołu Szkolno- Przedszkolnego w Dulczy Wielkiej”- część nr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.1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7-02-27T08:28:00Z</dcterms:modified>
  <cp:revision>25</cp:revision>
  <dc:subject/>
  <dc:title>Rozdział II SIWZ – Załącznik nr 5 do oferty</dc:title>
</cp:coreProperties>
</file>